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9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Boxer’s one last ambi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is supposed to happen to the animals when they reach a certain ag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does Squealer prove they are not short of foo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is the one thing that still keeps the animals go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are the piglets treat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are the pigs doing with the barle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happens to Animal Farm in April?  Why is this significa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o leads the battle of the Cowsh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9) Who suddenly reappears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y do the pigs let this individual st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happens to Boxer’s heal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2) What animal remains with Boxer when he becomes i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3) What is written on the van that takes Boxer aw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Describe Boxer’s deat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at are Boxer’s last word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at mottos does Napoleon want the animals to adop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Where do you think the pigs get the money for the whiskey?</w:t>
      </w:r>
    </w:p>
    <w:sectPr>
      <w:type w:val="nextPage"/>
      <w:pgSz w:w="12240" w:h="15840"/>
      <w:pgMar w:left="1296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8:19:00Z</dcterms:created>
  <dc:creator>Jason Van Engen</dc:creator>
  <dc:description/>
  <cp:keywords/>
  <dc:language>en-US</dc:language>
  <cp:lastModifiedBy>jvanengen</cp:lastModifiedBy>
  <cp:lastPrinted>2007-10-09T13:24:00Z</cp:lastPrinted>
  <dcterms:modified xsi:type="dcterms:W3CDTF">2008-10-13T21:39:00Z</dcterms:modified>
  <cp:revision>5</cp:revision>
  <dc:subject/>
  <dc:title>English I:  Animal Farm – Study Guide Chapter 1</dc:title>
</cp:coreProperties>
</file>